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Vicki Duffy</w:t>
      </w:r>
    </w:p>
    <w:p>
      <w:pPr>
        <w:pStyle w:val="Normal"/>
        <w:rPr>
          <w:sz w:val="32"/>
        </w:rPr>
      </w:pPr>
      <w:r>
        <w:rPr>
          <w:sz w:val="32"/>
        </w:rPr>
        <w:tab/>
        <w:tab/>
        <w:tab/>
        <w:tab/>
        <w:tab/>
        <w:tab/>
        <w:tab/>
        <w:tab/>
        <w:tab/>
        <w:t>Tier 1, Cohort 2</w:t>
      </w:r>
    </w:p>
    <w:p>
      <w:pPr>
        <w:pStyle w:val="Normal"/>
        <w:rPr/>
      </w:pPr>
      <w:r>
        <w:rPr>
          <w:sz w:val="32"/>
        </w:rPr>
        <w:tab/>
        <w:tab/>
        <w:tab/>
        <w:tab/>
        <w:tab/>
        <w:tab/>
        <w:tab/>
        <w:tab/>
        <w:tab/>
        <w:t>May 23</w:t>
      </w:r>
      <w:r>
        <w:rPr>
          <w:sz w:val="32"/>
          <w:vertAlign w:val="superscript"/>
        </w:rPr>
        <w:t>rd</w:t>
      </w:r>
      <w:r>
        <w:rPr>
          <w:sz w:val="32"/>
        </w:rPr>
        <w:t>, 2008</w:t>
      </w:r>
    </w:p>
    <w:p>
      <w:pPr>
        <w:pStyle w:val="Normal"/>
        <w:rPr>
          <w:sz w:val="32"/>
        </w:rPr>
      </w:pPr>
      <w:r>
        <w:rPr>
          <w:sz w:val="32"/>
        </w:rPr>
      </w:r>
    </w:p>
    <w:p>
      <w:pPr>
        <w:pStyle w:val="Heading2"/>
        <w:ind w:left="720" w:firstLine="720"/>
        <w:rPr/>
      </w:pPr>
      <w:r>
        <w:rPr/>
        <w:t>Scenarios for Classroom Management</w:t>
      </w:r>
    </w:p>
    <w:p>
      <w:pPr>
        <w:pStyle w:val="Normal"/>
        <w:ind w:left="720" w:firstLine="720"/>
        <w:rPr>
          <w:b/>
          <w:b/>
          <w:sz w:val="32"/>
        </w:rPr>
      </w:pPr>
      <w:r>
        <w:rPr>
          <w:b/>
          <w:sz w:val="32"/>
        </w:rPr>
      </w:r>
    </w:p>
    <w:p>
      <w:pPr>
        <w:pStyle w:val="Heading3"/>
        <w:rPr/>
      </w:pPr>
      <w:r>
        <w:rPr/>
        <w:t>Scenario # 1</w:t>
      </w:r>
    </w:p>
    <w:p>
      <w:pPr>
        <w:pStyle w:val="Normal"/>
        <w:rPr>
          <w:b/>
          <w:b/>
          <w:sz w:val="32"/>
        </w:rPr>
      </w:pPr>
      <w:r>
        <w:rPr>
          <w:b/>
          <w:sz w:val="32"/>
        </w:rPr>
      </w:r>
    </w:p>
    <w:p>
      <w:pPr>
        <w:pStyle w:val="Normal"/>
        <w:rPr>
          <w:sz w:val="32"/>
        </w:rPr>
      </w:pPr>
      <w:r>
        <w:rPr>
          <w:sz w:val="32"/>
        </w:rPr>
        <w:t xml:space="preserve">As the school administrator, I would call Mrs. White in for her informal / formal observation conference.  If I saw that she was having difficulty with her classroom management, I would have evaluated her either informally or formally.  I would talk about the things that she was doing right in her classroom.  I would then ask her what she thought of her classroom time management.  Then, I would share with Mrs. White that I had observed some “down time” between the ending and the beginning of her lessons.  I would suggest different strategies for her to implement in her classroom.  One of those strategies would be to give the students some review seatwork prior to the new lesson.  (For example, give the students some math review problems and then present the new lesson.)  I would also suggest that while the students are working in cooperative groups or completing review seatwork that she quickly set up for her next lesson.  I would also have her observe another teacher who does well with transitions between lessons.  If there was a conference on classroom time management, I may send her to that.   I would then set up a follow up meeting after she has observed the teacher, gone to the conference and I have informally walked through her classroom to see what progress she is making and if there is any thing else that she needs from me in order to be able to use her class time more appropriately.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Scenario # 2</w:t>
      </w:r>
    </w:p>
    <w:p>
      <w:pPr>
        <w:pStyle w:val="Normal"/>
        <w:rPr/>
      </w:pPr>
      <w:r>
        <w:rPr/>
      </w:r>
    </w:p>
    <w:p>
      <w:pPr>
        <w:pStyle w:val="TextBody"/>
        <w:rPr/>
      </w:pPr>
      <w:r>
        <w:rPr/>
        <w:t xml:space="preserve">As the school administrator, I would have made myself visible on the campus and had done several walk throughs through this middle school teacher’s classroom.   I would make sure that I had been visible to the middle class teacher when the bell rings and she let her classes out late.  I would then have this middle class teacher come in to my office for an informal conference (or formal conference if it was her year to be evaluated).  I would first focus on what this middle school teacher was doing right in her classroom.  Then, I would state that I had noticed that her students were being let out of her class late and because of this, her students were late to their next class and she was starting late with her next period class of students.  I would ask her if there was anything I could do to help her with the transition between classes.  I would then suggest to her that she “wrap up” her lesson five minutes early so that the students could write down the next day’s homework and get their things together so that they can leave when the bell rings.  I would suggest that she observe another teacher who is good with the transitions between classes and have that classroom teacher share some strategies with her.  I would continue to be visible during the classroom transitions and have a followup meeting with the middle school teacher after she had some time to implement the strategies that were shared with her.  </w:t>
      </w:r>
    </w:p>
    <w:p>
      <w:pPr>
        <w:pStyle w:val="TextBody"/>
        <w:rPr/>
      </w:pPr>
      <w:r>
        <w:rPr/>
      </w:r>
    </w:p>
    <w:p>
      <w:pPr>
        <w:pStyle w:val="TextBody"/>
        <w:rPr>
          <w:b/>
          <w:b/>
        </w:rPr>
      </w:pPr>
      <w:r>
        <w:rPr>
          <w:b/>
        </w:rPr>
        <w:t>Scenario # 3</w:t>
      </w:r>
    </w:p>
    <w:p>
      <w:pPr>
        <w:pStyle w:val="TextBody"/>
        <w:rPr>
          <w:b/>
          <w:b/>
        </w:rPr>
      </w:pPr>
      <w:r>
        <w:rPr>
          <w:b/>
        </w:rPr>
      </w:r>
    </w:p>
    <w:p>
      <w:pPr>
        <w:pStyle w:val="TextBody"/>
        <w:rPr/>
      </w:pPr>
      <w:r>
        <w:rPr/>
        <w:t xml:space="preserve">As the school administrator, I would have made sure that my walk throughs were done at different times of the day so that I would be able to hear the answers the students were giving and if the students were having difficulty in all of their subjects or if it was just one subject.  I would also want to know the strategies that Mr. Brown was currently using in his classroom in order for his students to arrive at the correct answers and solutions.  I would then have Mr. Brown come in for an informal conference (or formal conference if it was his year to be evaluated).  I would ask Mr. Brown what he thought was going well in his classroom.  I would then share some of the “positives” that I had seen while being in his classroom.  I would then state that he seems frustrated with his students when they answer his questions incorrectly.  I would share that his students may need more visuals, more “think time” and time to work in cooperative groups where they have time to learn the material and connect it to previous learning.  I would also suggest that when many of his students are not giving the correct answers to his questions that this is a signal that he needs to re-teach the concept to the entire class.  I would suggest that he look over Marzanno’s “Classroom strategies that work” book and I would send him to a conference on classroom strategies.  I would also have him observe another teacher who uses various strategies in teaching her students.  I would then schedule a follow-up conference with him after he has had time to review Marzanno’s book, go to a conference and observe the classroom teacher.  I would ask him to focus on 2-3 strategies and implement the strategies in his classroom with his students.  </w:t>
      </w:r>
    </w:p>
    <w:p>
      <w:pPr>
        <w:pStyle w:val="TextBody"/>
        <w:rPr/>
      </w:pPr>
      <w:r>
        <w:rPr/>
      </w:r>
    </w:p>
    <w:p>
      <w:pPr>
        <w:pStyle w:val="TextBody"/>
        <w:rPr>
          <w:b/>
          <w:b/>
        </w:rPr>
      </w:pPr>
      <w:r>
        <w:rPr>
          <w:b/>
        </w:rPr>
        <w:t>Scenario # 4</w:t>
      </w:r>
    </w:p>
    <w:p>
      <w:pPr>
        <w:pStyle w:val="TextBody"/>
        <w:rPr>
          <w:b/>
          <w:b/>
        </w:rPr>
      </w:pPr>
      <w:r>
        <w:rPr>
          <w:b/>
        </w:rPr>
      </w:r>
    </w:p>
    <w:p>
      <w:pPr>
        <w:pStyle w:val="TextBody"/>
        <w:rPr/>
      </w:pPr>
      <w:r>
        <w:rPr/>
        <w:t xml:space="preserve">As the school administrator, I would make sure that I was making myself visible through classroom walk throughs and during recess and lunch hours.  After observing Ms. Jones being personally upset when she disciplines certain students in her classroom, I would have her come in and talk to me informally ( or formally if this was the year that she was being evaluated).  I would have her tell me what she felt was going well in her classroom.  I would also share what I had seen as far as classroom “positives.”  I would then state that I had observed her become personally upset when she had to discipline certain students.  I would ask her if there was anything I could do to help “back her up” when she disciplines these certain students.  I would share that she needs to take a “step back” and not take it personally when the students say and do certain things.  I would offer to have her send the students to the office if she felt that she was unable to effectively discipline the students.   If there was a conference on classroom management and discipline, I would send her to it.  I would also ask if she would like to talk to the School Psychologist or the counselor on campus about her feelings when she disciplines students.  I would also offer her the chance to talk to another teacher who is effective in her disciplining of her students and who does not take the situations personally.   I would follow up with an informal conference and continue my walk throughs and visibility on campus and how Ms. Jones was disciplining her students.  </w:t>
      </w:r>
    </w:p>
    <w:p>
      <w:pPr>
        <w:pStyle w:val="TextBody"/>
        <w:rPr/>
      </w:pPr>
      <w:r>
        <w:rPr/>
      </w:r>
    </w:p>
    <w:p>
      <w:pPr>
        <w:pStyle w:val="TextBody"/>
        <w:rPr/>
      </w:pPr>
      <w:r>
        <w:rPr/>
      </w:r>
    </w:p>
    <w:p>
      <w:pPr>
        <w:pStyle w:val="TextBody"/>
        <w:rPr>
          <w:b/>
          <w:b/>
        </w:rPr>
      </w:pPr>
      <w:r>
        <w:rPr>
          <w:b/>
        </w:rPr>
        <w:t>Scenario # 5</w:t>
      </w:r>
    </w:p>
    <w:p>
      <w:pPr>
        <w:pStyle w:val="TextBody"/>
        <w:rPr>
          <w:b/>
          <w:b/>
        </w:rPr>
      </w:pPr>
      <w:r>
        <w:rPr>
          <w:b/>
        </w:rPr>
      </w:r>
    </w:p>
    <w:p>
      <w:pPr>
        <w:pStyle w:val="TextBody"/>
        <w:rPr/>
      </w:pPr>
      <w:r>
        <w:rPr/>
        <w:t xml:space="preserve">As the school administrator I would make sure that I had done classroom walk throughs and observed this teacher.  I would have her come in for an informal (or formal observation if it was her year to be evaluated) conference.  I would have her share with me the “positives” in her classroom that she is experiencing this school year.  I would state that I had seen outstanding classroom management techniques being implemented in her classroom.  I would then ask her what she thought her next steps should be in order to take her classroom management to a higher level where her students become more responsible for their behavior.  I would take her suggestions and also suggest that she give her students different “roles” in the classroom.  I would have this teacher observe another teacher on campus or a teacher in the district who had these techniques in place.  I would follow-up with this teacher after she had time to develop further strategies to implement in her classroom.  I would also have teachers that needed to observe a teacher who had implemented outstanding classroom management techniques observe her.  This would empower her to continue to be the best teacher that she could be for her students that year and for her students in the years to com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720" w:firstLine="720"/>
      <w:outlineLvl w:val="1"/>
    </w:pPr>
    <w:rPr>
      <w:b/>
      <w:sz w:val="32"/>
    </w:rPr>
  </w:style>
  <w:style w:type="paragraph" w:styleId="Heading3">
    <w:name w:val="Heading 3"/>
    <w:basedOn w:val="Normal"/>
    <w:next w:val="Normal"/>
    <w:qFormat/>
    <w:pPr>
      <w:keepNext w:val="true"/>
      <w:numPr>
        <w:ilvl w:val="2"/>
        <w:numId w:val="1"/>
      </w:numPr>
      <w:outlineLvl w:val="2"/>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5:22:00Z</dcterms:created>
  <dc:creator>Vicki Duffy</dc:creator>
  <dc:description/>
  <dc:language>en-US</dc:language>
  <cp:lastModifiedBy>Vicki Duffy</cp:lastModifiedBy>
  <dcterms:modified xsi:type="dcterms:W3CDTF">2008-05-27T05:22:00Z</dcterms:modified>
  <cp:revision>2</cp:revision>
  <dc:subject/>
  <dc:title/>
</cp:coreProperties>
</file>